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GARA PER LA FORNITURA DI GAS NATURALE PER I SOGGETTI DI CUI ALL’ART. 3 L.R. 19/2007 e s.m.i. (gara 56-2015)</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dcterms:modified xsi:type="dcterms:W3CDTF">2015-09-22T13:31:00Z</dcterms:modified>
  <cp:revision>19</cp:revision>
  <dc:subject/>
  <dc:title/>
</cp:coreProperties>
</file>